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 - Meals</w:t>
      </w:r>
    </w:p>
    <w:p>
      <w:pPr>
        <w:pStyle w:val="Normal"/>
        <w:ind w:firstLine="720"/>
        <w:rPr/>
      </w:pPr>
      <w:r>
        <w:rPr/>
      </w:r>
    </w:p>
    <w:p>
      <w:pPr>
        <w:pStyle w:val="Normal"/>
        <w:ind w:firstLine="720"/>
        <w:rPr/>
      </w:pPr>
      <w:r>
        <w:rPr/>
        <w:t xml:space="preserve">Many may not realize it, but meals attract the opposite charges in individuals. Many people eat together and feel a type of bondage. However, lack of speech or communication may also symbolize a lack of bondage. Judith Laws </w:t>
      </w:r>
      <w:r>
        <w:rPr>
          <w:u w:val="single"/>
        </w:rPr>
        <w:t>Ordinary People</w:t>
      </w:r>
      <w:r>
        <w:rPr/>
        <w:t xml:space="preserve"> perfectly expresses how meals bring individuals together to discover new things and ultimately become closer. </w:t>
      </w:r>
    </w:p>
    <w:p>
      <w:pPr>
        <w:pStyle w:val="Normal"/>
        <w:ind w:firstLine="720"/>
        <w:rPr/>
      </w:pPr>
      <w:r>
        <w:rPr/>
        <w:t xml:space="preserve">Throughout the novel, Calvin goes to work as a successful salesman. One day during his lunch-break he encounters Lazenby’s mother, one of his son’s best friends mothers. Thomas C. Foster insisted that the occasion of meals, whether it is a snack or dinner, brings people together under any circumstance. In Ordinary People, Calvin and Lazenby's mother are brought together by the occasion of lunch. After settling down, they begin to discuss many topics, especially their sons. They focus on how their sons don’t meet as often, as Calvin expresses with a sort of sentimental tone. The occasion of lunch reveals many secrets about Conrad, especially his past and how close he was to Lazenby. If it weren’t for lunch break, Calvin and Lazenby’s mother would’ve never met. Thus, the reader couldn’t have learned information about Conrad’s past. </w:t>
      </w:r>
    </w:p>
    <w:p>
      <w:pPr>
        <w:pStyle w:val="Normal"/>
        <w:ind w:firstLine="720"/>
        <w:rPr/>
      </w:pPr>
      <w:r>
        <w:rPr/>
        <w:t xml:space="preserve">Through the following quote we can learn several things: "A pleasant lunch...she asks about Con, and that makes it easy for him to inquire after Joe, to mention how he misses seeing him around the house, as he used to." Most important of all, we know that something has happened to Conrad; if nothing had happened, he would still be a close friend with Lazenby. That ‘something’ must’ve been quite traumatizing for Conrad, since he neglected his best friend. This quote helps explain a lot about Conrad’s life and give insight to what terrible things he has faced in his life. </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37:00Z</dcterms:created>
  <dc:creator>Jin Kwon</dc:creator>
  <dc:description/>
  <cp:keywords/>
  <dc:language>en-US</dc:language>
  <cp:lastModifiedBy>Jin Kwon</cp:lastModifiedBy>
  <dcterms:modified xsi:type="dcterms:W3CDTF">2009-08-03T17:40:00Z</dcterms:modified>
  <cp:revision>3</cp:revision>
  <dc:subject/>
  <dc:title>Chapter 2 - Communion</dc:title>
</cp:coreProperties>
</file>